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1061446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9584283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2429225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9695415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0475049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7662749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3033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884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